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rPr/>
      </w:pPr>
      <w:r>
        <w:rPr/>
        <w:tab/>
        <w:tab/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 згоди  на  безоплатне  прийняття   об’єкта  нерухомого майна  від  БЛАГОДІЙНОЇ ОРГАНІЗАЦІЇ  «МІЖНАРОДНИЙ БЛАГОДІЙ-НИЙ ФОНД «ЩИТ–2014»  </w:t>
      </w:r>
      <w:r>
        <w:rPr>
          <w:b/>
          <w:i/>
          <w:color w:val="000000"/>
          <w:sz w:val="28"/>
          <w:szCs w:val="28"/>
          <w:lang w:val="uk-UA"/>
        </w:rPr>
        <w:t xml:space="preserve">до комунальної   власності  Криворізької міської територіальної громади 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забезпечення потреб Криворізької міської територіальної громади, розглянувши звернення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ЛАГОДІЙНОЇ ОРГАНІЗАЦІЇ  «МІЖНА-РОДНИЙ БЛАГОДІЙНИЙ ФОНД «ЩИТ–2014» про безоплатну передачу до комунальної власності міста об’єкта  нерухомого майна – садового (дачного)  будинку  84 Садівничого товариства «Зірочка»,  що належить організації на праві власності, зареєстрованого в Державному реєстрі речових прав на неру-хоме майно 01.07.2021 за №1961403212110; ураховуючи протокол №61 засідання Правління організації від 06.10.2021 щодо безоплатної передачі вказаного об’єкта</w:t>
      </w:r>
      <w:r>
        <w:rPr>
          <w:sz w:val="28"/>
          <w:lang w:val="uk-UA"/>
        </w:rPr>
        <w:t>, р</w:t>
      </w:r>
      <w:r>
        <w:rPr>
          <w:sz w:val="28"/>
          <w:szCs w:val="28"/>
          <w:lang w:val="uk-UA"/>
        </w:rPr>
        <w:t>ішення міської ради від 24.04.2019 №3704 «Про затвердження детального плану території об’єкта  «Нове будівництво дороги від вул. Гетьманської  до вул. Електроніки  в Саксаганському та Центрально-Міському районах  м. Кривого Рогу Дніпропетровської області, 50000»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роєктно-кошторисну документацію;  беручи до уваги, що вищезазначений  об’єкт розташований в зоні будівництва нової дороги;  керуючись Законами України «Про передачу об’єктів права державної та комунальної власності», «Про місцеве самоврядування в Україні», міська рада </w:t>
      </w:r>
      <w:r>
        <w:rPr>
          <w:b/>
          <w:bCs/>
          <w:i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згоду на безоплатне прийняття від БЛАГОДІЙНОЇ ОРГАНІЗАЦІЇ  «МІЖНАРОДНИЙ БЛАГОДІЙНИЙ ФОНД «ЩИТ–2014» до комунальної власності </w:t>
      </w:r>
      <w:r>
        <w:rPr>
          <w:color w:val="000000"/>
          <w:sz w:val="28"/>
          <w:szCs w:val="28"/>
          <w:lang w:val="uk-UA"/>
        </w:rPr>
        <w:t xml:space="preserve">Криворізької міської </w:t>
      </w:r>
      <w:r>
        <w:rPr>
          <w:sz w:val="28"/>
          <w:szCs w:val="28"/>
          <w:lang w:val="uk-UA"/>
        </w:rPr>
        <w:t>територіальної громади  в порядку, визначеному чинним законодавством України, садового (дачног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 будинку  84 Садівничого товариства «Зірочка»   загальною площею 13,4 кв. м з господар-чими побудовами: вбиральнею «Б», огорожею №1, замощенням І, розта-шованими на земельній ділянці площею 0,0653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у Центрально-Міському районі (кадастровий номер 1211000000: 08: 278:0156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2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БЛАГОДІЙНІЙ ОРГАНІЗАЦІЇ  «МІЖНАРОДНИЙ БЛАГОДІЙНИЙ ФОНД «ЩИТ–2014» (Іваненко І.І.):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 передати на балансовий облік управління комунальної власності міста виконкому Криворізької міської ради  вказаний  будинок з господарчими побудовами з відповідною  технічною та бухгалтерською документацією;</w:t>
      </w:r>
    </w:p>
    <w:p>
      <w:pPr>
        <w:pStyle w:val="TextBodyIndent"/>
        <w:rPr/>
      </w:pPr>
      <w:r>
        <w:rPr>
          <w:szCs w:val="28"/>
        </w:rPr>
        <w:t xml:space="preserve">2.2 спільно з управлінням комунальної власності міста виконкому Криворізької міської ради </w:t>
      </w:r>
      <w:r>
        <w:rPr>
          <w:color w:val="000000"/>
          <w:szCs w:val="28"/>
        </w:rPr>
        <w:t xml:space="preserve">забезпечити документальне оформлення їх приймання-передачі </w:t>
      </w:r>
      <w:r>
        <w:rPr/>
        <w:t xml:space="preserve">з власності благодійної організації до комунальної власності </w:t>
      </w:r>
      <w:r>
        <w:rPr>
          <w:szCs w:val="28"/>
        </w:rPr>
        <w:t>Криворізької міської</w:t>
      </w:r>
      <w:r>
        <w:rPr>
          <w:i/>
          <w:szCs w:val="28"/>
        </w:rPr>
        <w:t xml:space="preserve"> </w:t>
      </w:r>
      <w:r>
        <w:rPr/>
        <w:t xml:space="preserve">територіальної громади </w:t>
      </w:r>
      <w:r>
        <w:rPr>
          <w:color w:val="000000"/>
          <w:szCs w:val="28"/>
        </w:rPr>
        <w:t>шляхом складення відповідного</w:t>
      </w:r>
      <w:r>
        <w:rPr>
          <w:color w:val="000000"/>
          <w:spacing w:val="-4"/>
          <w:szCs w:val="28"/>
        </w:rPr>
        <w:t xml:space="preserve"> комісійного</w:t>
      </w:r>
      <w:r>
        <w:rPr>
          <w:color w:val="000000"/>
          <w:szCs w:val="28"/>
        </w:rPr>
        <w:t xml:space="preserve"> акта;</w:t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3  звернутися до міської ради  з питання припинення права власності на земельну ділянку під будинком з господарчими побудовами в порядку, визначеному  стст. 140, 142 Земельного  Кодексу України.</w:t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Управлі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комунальної власності міста виконкому Криворізької міської рад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 облікувати на власному балансі  прийнятий будинок з господарчими побудовам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2  забезпечити документальне оформлення державної реєстрації права власності на будинок з господарчими побудовами за </w:t>
      </w:r>
      <w:r>
        <w:rPr>
          <w:sz w:val="28"/>
          <w:szCs w:val="28"/>
        </w:rPr>
        <w:t>Криворізької міської</w:t>
      </w:r>
      <w:r>
        <w:rPr>
          <w:i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ю громадою в порядку, визначеному чинним законодавством України;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3 унести на підставі акта приймання-передачі будинку відповідні зміни до Р</w:t>
      </w:r>
      <w:r>
        <w:rPr>
          <w:sz w:val="28"/>
          <w:lang w:val="uk-UA"/>
        </w:rPr>
        <w:t>еєстру об’єктів   нерухомого   майна   комунальної   власності   міста Кри-вого Рог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4. Контроль за виконанням  рішення покласти на заступника міського голови  відповідно до розпо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в’язків, координацію робот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ї власності міста виконкому Криворізької міської рад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80" w:leader="none"/>
      </w:tabs>
      <w:jc w:val="center"/>
    </w:pPr>
    <w:rPr>
      <w:b/>
      <w:i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41:00Z</dcterms:created>
  <dc:creator>УКВМ</dc:creator>
  <dc:description/>
  <cp:keywords/>
  <dc:language>en-US</dc:language>
  <cp:lastModifiedBy>ukvm241_1</cp:lastModifiedBy>
  <cp:lastPrinted>2021-11-05T15:31:00Z</cp:lastPrinted>
  <dcterms:modified xsi:type="dcterms:W3CDTF">2021-11-10T06:46:00Z</dcterms:modified>
  <cp:revision>60</cp:revision>
  <dc:subject/>
  <dc:title>Про надання згоди  на  безоплатне</dc:title>
</cp:coreProperties>
</file>